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852"/>
        <w:gridCol w:w="1189"/>
        <w:gridCol w:w="4111"/>
        <w:gridCol w:w="30"/>
      </w:tblGrid>
      <w:tr>
        <w:trPr>
          <w:trHeight w:val="982" w:hRule="atLeast"/>
        </w:trPr>
        <w:tc>
          <w:tcPr>
            <w:tcW w:w="611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lang w:val="ru-RU"/>
              </w:rPr>
              <w:t>УТВЕРЖДАЮ</w:t>
            </w:r>
          </w:p>
          <w:tbl>
            <w:tblPr>
              <w:tblW w:w="6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" w:type="dxa"/>
              </w:tblCellMar>
            </w:tblPr>
            <w:tblGrid>
              <w:gridCol w:w="6093"/>
            </w:tblGrid>
            <w:tr>
              <w:trPr>
                <w:trHeight w:val="982" w:hRule="atLeast"/>
              </w:trPr>
              <w:tc>
                <w:tcPr>
                  <w:tcW w:w="6093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 xml:space="preserve">Заведующий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val="ru-RU"/>
                    </w:rPr>
                    <w:t>Уваровская О.И.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"____"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Меню на 3 декабря 2024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БДОУ с.Гаровка 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75" w:type="dxa"/>
            <w:gridSpan w:val="4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204"/>
            </w:tblGrid>
            <w:tr>
              <w:trPr>
                <w:trHeight w:val="260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</w:rPr>
                    <w:t>КОМПЛЕКСНЫЕ БЛЮ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98" w:type="dxa"/>
            <w:gridSpan w:val="5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7 день (Общий 1-3 лет) ( 4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рисов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7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8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,9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1,2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8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9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1,9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,9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4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7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4,6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8,5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,8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4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,6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57,8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Завтрак 7 день (Общий 3-7 лет) ( 4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ша рисовая молочная жидка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9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1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4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1,9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4,9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Бутерброд с масл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3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5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5,9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као с мол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7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,2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3,6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ль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7,2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3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9,1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1,7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4,5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7 день (Общий 1-3 лет) ( 10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алат из свеклы с чесн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4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5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2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7,3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сольник ленинградски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7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9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1,1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Рыба тушёная в томате с овоща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,2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5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3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4,85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ртофельное пюр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,6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67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2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0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0,97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замороженных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67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2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7,33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6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2,3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9,1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9,4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68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5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4,5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60,7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Обед 7 день (Общий 3-7 лет) ( 106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Салат из свеклы с чеснок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0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7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0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04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6,7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Рассольник ленинградски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5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9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3,5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8,1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lang w:val="ru-RU"/>
                                </w:rPr>
                                <w:t>Рыба тушёная в томате с овощами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6,1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7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03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3,11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артофельное пюре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6,35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,6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8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4,5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4,96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мпот из замороженных ягод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3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1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3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6,44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леб ржано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82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24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48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4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8,8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09,2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7,0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,8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3,9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38,1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7 день (Общий 1-3 лет) ( 50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из творог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5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6,1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54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4,4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91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молочный сладки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46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41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1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,18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3,0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9,2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6,50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,55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5,42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46,3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1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</w:rPr>
                                <w:t>Полдник 7 день (Общий 3-7 лет) ( 58,00 ₽)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Запеканка из творога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1,68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,19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0,67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1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39,99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оус молочный сладкий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33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31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0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,76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Чай с сахаром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,59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6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0,02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,81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9,62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5,6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0,5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1,69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,67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00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7 день (Общий 1-3 лет) ( 20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8,00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35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4,5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6,0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81,9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0204" w:type="dxa"/>
                  <w:tcBorders/>
                </w:tcPr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20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22"/>
                                  <w:lang w:val="ru-RU"/>
                                </w:rPr>
                                <w:t>Второй завтрак 7 день (Общий 3-7 лет) ( 22,00 ₽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4" w:type="dxa"/>
                        <w:tcBorders/>
                      </w:tcPr>
                      <w:tbl>
                        <w:tblPr>
                          <w:tblW w:w="1018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3393"/>
                          <w:gridCol w:w="1132"/>
                          <w:gridCol w:w="1132"/>
                          <w:gridCol w:w="1131"/>
                          <w:gridCol w:w="1131"/>
                          <w:gridCol w:w="1133"/>
                          <w:gridCol w:w="1132"/>
                        </w:tblGrid>
                        <w:tr>
                          <w:trPr>
                            <w:trHeight w:val="257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людо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Порция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Цена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Белки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Жиры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Углеводы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Калории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339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right w:val="single" w:sz="8" w:space="0" w:color="D3D3D3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ефир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1,5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  <w:tr>
                          <w:trPr>
                            <w:trHeight w:val="203" w:hRule="atLeast"/>
                          </w:trPr>
                          <w:tc>
                            <w:tcPr>
                              <w:tcW w:w="4525" w:type="dxa"/>
                              <w:gridSpan w:val="2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Итого: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1,54р.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22</w:t>
                              </w:r>
                            </w:p>
                          </w:tc>
                          <w:tc>
                            <w:tcPr>
                              <w:tcW w:w="1131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5,40</w:t>
                              </w:r>
                            </w:p>
                          </w:tc>
                          <w:tc>
                            <w:tcPr>
                              <w:tcW w:w="1133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7,20</w:t>
                              </w:r>
                            </w:p>
                          </w:tc>
                          <w:tc>
                            <w:tcPr>
                              <w:tcW w:w="113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98,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tbl>
            <w:tblPr>
              <w:tblW w:w="49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341"/>
              <w:gridCol w:w="3561"/>
            </w:tblGrid>
            <w:tr>
              <w:trPr>
                <w:trHeight w:val="230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Повар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олодова Н.А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Кладовщик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Завхоз</w:t>
                  </w:r>
                </w:p>
              </w:tc>
              <w:tc>
                <w:tcPr>
                  <w:tcW w:w="35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гнашина А.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05:00Z</dcterms:created>
  <dc:creator/>
  <dc:description/>
  <cp:keywords/>
  <dc:language>en-US</dc:language>
  <cp:lastModifiedBy>User</cp:lastModifiedBy>
  <dcterms:modified xsi:type="dcterms:W3CDTF">2024-12-03T09:18:00Z</dcterms:modified>
  <cp:revision>3</cp:revision>
  <dc:subject/>
  <dc:title/>
</cp:coreProperties>
</file>